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9748984"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09881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